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0667941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8604672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3288221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22753416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035844258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56104889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6879987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892949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6303715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39512116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41649285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65784765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7142924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37166522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20597789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5307891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3798290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78712497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8499454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1516895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9198372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07003704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4545227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9215582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20284756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9577963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6012395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3867030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1367180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3654808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18455707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31153040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7938322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99421909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3869481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0719362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6430093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1235704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914343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6019052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3771937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5747647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9510056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74130435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