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4109641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7784107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9866973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0891918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1551444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8701530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7597259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6431129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6470729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6251594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1820810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4558651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5665184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5116567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0939228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7985042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4790040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8950088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3089718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8710330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0662205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5361133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3351332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1727537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424128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8551089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1916535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1520230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2058425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7059827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4038961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408385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2361960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5194026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2756253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7359343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493449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5433046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6748786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9108093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1307563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6337127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2702590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7767487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8891973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3677843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4511364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9768488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5139344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2030294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4898409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2289036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5584372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316090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1914189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6675391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