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099037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64868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23083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65141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9868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237578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61338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33455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067134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76168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36866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11051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630464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80968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7071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12451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14502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35749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01832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1248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143559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553349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53858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22195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2275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79871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799731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63880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40164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67305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237806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18481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636256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237758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162049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59894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18612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89078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590132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194599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60836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33725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32790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84589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211077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305709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7901732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053562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732469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264605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8298975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9532265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6042275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090524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939334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9353627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