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65142924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728799820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733951888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755947394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354339579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182922405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502995871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153090155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677678029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73480145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6806696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611240846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809835491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