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465285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4590392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9523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53371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1209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92918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83170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15774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563765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95755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492757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147975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03564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05165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78425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082979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61530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07285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95226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62438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28519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743389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225315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82045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01703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773908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