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47333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887153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0184750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1772123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8886042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001461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333414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466858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781781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6019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406544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94944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152096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53483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643112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927657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0055350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413949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888727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450296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335548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014531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41436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53829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417925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04933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