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57160536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3124583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21155818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2037588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4379458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78354163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63463256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14169203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4565414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5023163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36770923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0532229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8276341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01396294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3905633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36149751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926687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2255917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4229512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83531052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11184920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55129167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0536439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9309754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58577574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99103629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