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125450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12109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961699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959020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066622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957636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441594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73849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917206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20574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82810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016673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435807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166408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413433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66060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96258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964140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95746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85570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5213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888810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3168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32236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485081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27738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