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832649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114694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1243613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7035070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067618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0225103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3585120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762666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778587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8113202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1162890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1936966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9780059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8255128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2382369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2682992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2051947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3925658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8218631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6412504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03090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404338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3325280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2055693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6505587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948262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