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3490399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8458140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4758917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0404706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3369569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3229326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5379609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8742585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5850925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563791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9674426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1245138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062432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0111690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4661552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3148890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767973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9891450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1695381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9799612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7628395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1745976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2080569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4155992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5380465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3547560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