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61945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821128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62596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782029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68742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649807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434035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0670091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13762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068614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824706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98315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507583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656011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688953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8394134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4417433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771481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395834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254478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221199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81761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287754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581724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175402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6427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