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79130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1145790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26281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924381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291748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6710558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1882265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6190879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8409868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079958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8026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96387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4749212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863957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844785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57419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77402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12912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082597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87668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33336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997549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449313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4657758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992110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484978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