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1452068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090822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6656562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7111425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324224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8873338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093623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77937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7442564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9817268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2472715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3555599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8717339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500304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591623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8052771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4944888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536009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081899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2589764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4800640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8615122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2971842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1131793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270756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145994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158971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973893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9099214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142234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0064891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520980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814785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689828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636568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4514885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6246097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6115259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1444174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8340699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592666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312773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5526272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9741283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046158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7368051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8455288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871539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2276701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4046764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2329523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0665978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6036602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200943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2426344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889036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51489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