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3051738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3419102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8472963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589537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262104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709730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7846572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134187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420659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5890216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2718568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0167282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1670458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758965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722391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006513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67231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906665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0084464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3585378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890874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7096075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882656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97140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5301962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7305424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