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505024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308426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59919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512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07502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24545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47082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82778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89854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29627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852607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22580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53963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002699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65631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370457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91917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522434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135004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07392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6105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86253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61550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865945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74717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51735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