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504500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162137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55468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17407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684269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909109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287037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302077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045892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4083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282877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1792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72608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99965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302591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182490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259840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513731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16762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451320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68158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722169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349863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0283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72334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4620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