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57905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98206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1884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77983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13454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39034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31074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14015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0483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92455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83748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53884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72206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6077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1166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67546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13552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55582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4898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15961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0431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24775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2189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01804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34063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52301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38323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57250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10389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86210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30557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31640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14827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1647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9495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64273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61789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6408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16565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74328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8060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69671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09572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71900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86707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6624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73545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33043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3806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33846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34912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33895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81807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81643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02729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44353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