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67201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37364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076361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797017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348497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102194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159233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97388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03855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3348295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81699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65810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33779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26029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553978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717546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013398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380636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48303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36931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063412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310235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31015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1477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749963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17030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09503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155230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37907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00854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733515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419536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17348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74894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71147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099546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39657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265058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077618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649564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87869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81026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775056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856470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523194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4641117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0117911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202784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3044934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153142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3899443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6158620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150813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0398091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023570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2795093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