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106734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18896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277976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468063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62776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719116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0614075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201952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857177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056639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03148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819445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627681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