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004448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654583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76672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609969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095092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04321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64512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80141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809593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25703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584144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639096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317854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18592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012506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009882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75984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25560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185899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40187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27858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729886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149522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67980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71870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8905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