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9617411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33196723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92449290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11971601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73159578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883500630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09645012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6119976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12761369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13174321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77087793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63368582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023725370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684494206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42885273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3407800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71920296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38856513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1916516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37437246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81274759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18563134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4663952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18710205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79548850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27366435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