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19281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618781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97924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33601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3758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957220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3030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391215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890379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1717172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041606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198620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81668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759884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70775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60243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722394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46610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24875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118465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92834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8474144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225592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687374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05376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98931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