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007268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143584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1621327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3582465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9965783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5857587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7480706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852610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3153587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790906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212101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8172132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2925223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7380082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554467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016367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4154822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4293554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361274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234143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425955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6103107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222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2090215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0618400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845696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