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87554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58747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811469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9886577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805015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57795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9670868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11041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3085825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651482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489205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463842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6675644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331556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6647701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6683077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919161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30230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683925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196769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640751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4625997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0162369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018604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652695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446572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