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89901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28408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0598899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091884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37804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933452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8831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787362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84219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775545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51539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369145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137578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28603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927998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628468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078344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7145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655819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624276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129755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3955311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705779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604933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74386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2505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