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8966321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13536796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9015775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9821173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2091743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5253203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3171427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9652377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019845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855799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8850028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5004349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6497296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3901631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194413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3057914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9958115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9118550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1303036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783221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5950284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9489559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3068191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5984658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1314631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706549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