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991249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6213124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6285097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2733362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9869084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9879243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1122575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0100277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9433456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662860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544521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9248841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2544860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172766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4087737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2218805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9108170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9480709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6302859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1875233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2226222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3452677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4482966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95596582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8577030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55949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