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5466462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7432581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4029095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2242588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1746771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4665638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1707225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2133118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2175847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375390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3754577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0146545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5735991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9631443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8585090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9033312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1712643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2963683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4093457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5440089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7987457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996430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1384566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5161575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4893017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2351503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2778767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07548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1042515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9208187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7939992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279128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8084941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1451006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9855928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6292166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1673643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9390396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3208895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6320137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22789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9318557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5298103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9970051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3110367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8399260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7618042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3109811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0216309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1917349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5848588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8731629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6237922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4076797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6004286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6472600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11898023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