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9988317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4833800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7271994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3535296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1091687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1318900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1447082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0237934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6565062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0196817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8174100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2121401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2044817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0940681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4308790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1575974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579981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533827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2462847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0016642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6831135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2212634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132903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9700236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4143551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1412504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