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6364060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897091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114809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7204915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701888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5265310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635777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6660718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951598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2212271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601203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9740920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3529289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54161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0696476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890779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4783721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220782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2210303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0152407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196148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0176376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3112758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9543625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1387009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138844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