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3591600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41021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5833069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239327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978953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0823359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380505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631367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029612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973387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652545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445256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420433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637658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690214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378978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8731775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3303609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284596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9091375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1722567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9095194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5345722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8810838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610632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272049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