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05679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07196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70594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88280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57076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39780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19078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06736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90686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48808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20586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54928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97087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73802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16946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29564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62289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70094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03818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29675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3264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030145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05667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53851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25922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24706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4842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22880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82219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70814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04336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95163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90920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01854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80879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77953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99554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08267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86490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44394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5178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74213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98269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12692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