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57164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023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92466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72393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47512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79711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65936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06380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41567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16599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01822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07615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76117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02491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82560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13177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99230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57951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44664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8920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86754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32139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75163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01686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00487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3384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61991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17630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8466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53440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31271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77413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23434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57205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11696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17923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43470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31040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87233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17980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5558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68987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3241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6273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84060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43839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09377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49417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23046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06969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21502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73385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75735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09911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9070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73126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