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5067247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0384190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4885753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4303172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1898003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2992807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4400139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9166949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5662706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8764087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5290768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7961998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4570373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7175407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5047560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151358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9622840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0702043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3627320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1942708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1303976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7941917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6447062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6332418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3305085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2702716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4892319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1860369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2718552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457007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9787571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7076658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6143080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1443231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5592789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2638100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3761218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0362918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413603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5736115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3808833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0903409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8936366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6544228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6409756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6539693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3322086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8439736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5084251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2314717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4483869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303256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4403915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532980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7282070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5058839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