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6172395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65018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65241750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42473307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11578529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4518106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764915157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09112617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333740884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80268406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7630715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5062615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21701115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