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398284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14411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97277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10110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76883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34415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70831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45780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545804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13874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84407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46272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141422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179711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08815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240530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68437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46760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60386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52282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403426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71223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772703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563570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490262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523936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