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5914139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0589895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812849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4367050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1353776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9002438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859777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2645392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2882591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3947168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0411135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105891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7082436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7845038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093123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306076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9522699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0740731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0453133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3379029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5082481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31359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59733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588984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888831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312057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