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322535458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4538655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384534994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550699400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138661863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599992744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56653226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992193807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159020731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493361208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754477403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942336530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679627690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412700307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624271095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23238961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493977203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2068889426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720254194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712398188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376830000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915909852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900262669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020610156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496288040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82396847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