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212722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7579614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2773432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971911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7860136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6620969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9770518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1871681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046258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82018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437605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8826367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3460978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1768919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0280756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94675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129060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0834469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323043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349589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2034499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2341005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276146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5239769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9734967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752299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