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06174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35480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362151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10266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14797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933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84420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66703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772609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265277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926851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520207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917671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5158890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03208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299159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14343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91499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38309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56328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943607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371671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459291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19057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67478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51914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