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31886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475813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63744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7631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3591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80522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97067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58626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248013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41776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76531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476780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549120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92806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516848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32059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9111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13178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679919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134397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1240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042535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98040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13307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45569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81304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