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85247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963951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5680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68138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35687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4197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285557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19595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733825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58544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24813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03087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879142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55525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572341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924724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400584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8430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680550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93757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36123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13594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053890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92718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430616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03979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