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3604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30962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951870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4864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75281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432400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31889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0042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77820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90598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89537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60020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877064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665604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01037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32303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6505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22606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433086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13817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21392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62812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27775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103724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891504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6620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