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507060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6038060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8819718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1496649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8975099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4902983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7519869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3111620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1876100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8662863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957124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0861105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3788965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6834778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4725533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3870263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6168945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4373925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5700675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2839369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478626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1313967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3129116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2955680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1037289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2724676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4407635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0168470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9914489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0416284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9950970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9206072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7451762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0129370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1852715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5530319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7809633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1636648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5777589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9585628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4022202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9740254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9496815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1231055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0291476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849908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7021448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5969516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0082382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2859081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9036227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7011695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4958470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1019715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3149606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1977611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4415126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