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9759028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4991804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637030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3851281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301737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070583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796071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342818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22013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2952066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072776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343874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8314469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572585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7286749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59158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220530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204774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3298270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567947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1505395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499022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857247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8678685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4886561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046014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