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8214867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9132662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1562205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0701322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0674117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4693252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419581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3372079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7522724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3158675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5606537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1603166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1067270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491444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8675862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102219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1069740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8423827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2483636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7261786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506037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1850312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271895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5955320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4912643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892814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