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884006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452422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9080874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754465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36017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001824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253167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027574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048576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50595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81635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62325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286871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41700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20243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27666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910004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884547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343766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277248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269549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288146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188778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613752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146974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01176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