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6659571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5810449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3196692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9229869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3129586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9621560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1180382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4057274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4985063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91078584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709278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4083608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7212888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9120427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7611513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5426514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533416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1060470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0085217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4232225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4246149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4292795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3360984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9623575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9736983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4747128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165092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9167912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7424393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0401091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6678869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1919261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10818060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6953731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9041479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6051166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2690275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9126882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8196288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6650926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0703833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7497254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4505824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6583900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