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32715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62534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21410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84127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65885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54390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24530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86110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80068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35937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40093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42619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0167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10651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61946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4254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28271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7564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61340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37969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0910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53531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53789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6556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21455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7756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236248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83149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24242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30721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539565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05534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52291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5442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86701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57524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98248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60593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48450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63876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44987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84778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91309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09911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18394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826516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938493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854142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118975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666616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204477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028626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9421716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03686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00729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496687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