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80764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772097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55735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69190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86975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3813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43078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40289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23540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42450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15000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89050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3635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39346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33952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43845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09011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79875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33088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97799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378696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86453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36737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40313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95324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84205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29925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627071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71375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0591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00365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76048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80349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750059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58458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06185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87710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90822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18457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032664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843439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54287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05063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274720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852828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797394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765192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483301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04588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522672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72114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1742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1453318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843180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22232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5541514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